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ЗАЯВЛЕНИЕ МЕДИЦИНСКОЙ ОРГАНИЗАЦИИ</w:t>
        <w:br/>
        <w:t>О ПРЕДОСТАВЛЕНИИ РАСШИРЕННЫХ ПРАВ ДОСТУПА</w:t>
        <w:br/>
        <w:t>НА ПОРТАЛЕ ФОНДА СОЦИАЛЬНОГО СТРАХОВАНИЯ РОССИЙСКОЙ ФЕДЕРАЦИИ</w:t>
        <w:br/>
        <w:t xml:space="preserve">"http://portal.fss.ru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шу предоставить права для работы с сервисом «Подготовка реестров талонов родовых сертификатов медучреждениями» в роли медицинской организации следующим пользователям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9190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у ________________________________________________________________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егистрированному на портале под именем ____________________________________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явителе: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____________________________________________________________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_________________________________________________________________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_____________________________________________________________________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_____________________________________________________________________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____________________________________________________________________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медицинской организации в Региональном отделении Фонда социального страхования______________________________________________________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ит на учете в филиале №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36:00Z</dcterms:created>
  <dc:creator>Масленников Евгений Вадимович adm</dc:creator>
  <dc:description/>
  <cp:keywords/>
  <dc:language>en-US</dc:language>
  <cp:lastModifiedBy>Черник Евгений  Игоревич</cp:lastModifiedBy>
  <dcterms:modified xsi:type="dcterms:W3CDTF">2019-11-05T09:13:00Z</dcterms:modified>
  <cp:revision>2</cp:revision>
  <dc:subject/>
  <dc:title/>
</cp:coreProperties>
</file>